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05d6d76hb47aORtulBTE8TX9MlcoFhQWnbSUl4Rj5aQ2e+Dkee/P0LeYk7AZz4KaALW4D7
VmUhbk4Mvk+cHx4uyB4K6n9Q4X9spuFRXiO64QeuwJ7X9a57t75HHtFixY0FrHqculD8jbls
h9lE2qTf2Io+GBsj02ejLOZG6lYeKqbqpfEI0iZKDrhPNH89gfuhpR9Ju/tq1qKcT1kSwjVN
XbY/6R1Z+nmtnn3ToB</vt:lpwstr>
  </property>
  <property fmtid="{D5CDD505-2E9C-101B-9397-08002B2CF9AE}" pid="3" name="_2015_ms_pID_7253431">
    <vt:lpwstr>Pt/nMZZ0eLzdZhIe+WWxxx1mGfwfLi7sr/5DpDAOiEB8yQ+bVr9l/0
UpbcceKm1MP7xai5qUSWNHa7nxxxv0gR/nMH9ztXqNrDH5Z6d8fKeQIuRuVVqgXF0z3gssY+
jIAMpayC1Ur/DmwPscK40EwRWrcF9zYdl24qTS7/SrzaBJXx/+4VCH+bV9CmtT6CA8jkDvT7
cucQPQ0klTh/UCteMYRrz0nMMuMOAtDVc7Wo</vt:lpwstr>
  </property>
  <property fmtid="{D5CDD505-2E9C-101B-9397-08002B2CF9AE}" pid="4" name="_2015_ms_pID_7253431_00">
    <vt:lpwstr>_2015_ms_pID_7253431</vt:lpwstr>
  </property>
  <property fmtid="{D5CDD505-2E9C-101B-9397-08002B2CF9AE}" pid="5" name="_2015_ms_pID_7253432">
    <vt:lpwstr>rxH5OVuUl8XgTOmWNUzj/bT66c/jQbLj4fjB
s5m0JjZQ1s+ceYwx95709lYge/paAd5Tl5Wis9piGiSzD785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